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 ПОСЕЛЕНИЕ 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идцать первая очередная сессия 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 декабря 2021 года №  2                                                                            г.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</w:tblGrid>
      <w:tr>
        <w:trPr>
          <w:trHeight w:val="29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городское поселение Билибино от 20 декабря 2021 года №1 «О бюджете городского поселения Билибино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городское поселение Билибино, Положением о бюджетном процессе                                    в муниципальном образовании городское поселение Билибино, Совет                   депутатов  муниципального  образования  городское  поселение  Билиби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ского поселения Билибино от 20 декабря 2021 года № 1 «О бюджете городского поселения Билибино на 2022 год» следующие изменения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ункт 3 исключить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5. Учесть в бюджете городского поселения Билибино на 2022 год поступления прогнозируемых доходов по классификации доходов бюджета городского поселения Билибино на 2022 год, согласно приложению 1 к настоящему решению.»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6. Утвердить в пределах общего объема расходов, установленного подпунктом 2 пункта 1 настоящего решени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ведомственную структуру расходов бюджета городского поселения Билибино на 2022 год, согласно приложению 2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, согласно приложению  3 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спределение бюджетных ассигнований бюджета на 2022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, согласно приложению  4 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4)</w:t>
        <w:tab/>
        <w:t>распределение иных межбюджетных трансфертов,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                         на 2022 год, в общем объеме 111 433,4 тыс. рублей, согласно приложению 5                          к настоящему решению.»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ункт 7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7. Утвердить Порядок предоставления субсидии из бюджета городского поселения Билибино в 2022 году, согласно приложению 6 к настоящему решению.»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8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8. Утвердить источники внутреннего финансирования дефицита бюджета городского поселения Билибино на 2022 год (включая перечень статей и видов источников финансирования дефицита бюджетов), согласно приложению 7                        к настоящему решению.»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2.</w:t>
        <w:tab/>
        <w:t>Опубликовать настоящее Решение в Информационном вестнике Билибинск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, и применяется к правоотношениям, возникающим с 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  В.Н. Балах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е поселение Билибино                        </w:t>
        <w:tab/>
        <w:tab/>
        <w:tab/>
        <w:t xml:space="preserve">    О.С. Кожев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0:04:00Z</dcterms:created>
  <dc:creator>***</dc:creator>
  <dc:description/>
  <cp:keywords/>
  <dc:language>en-US</dc:language>
  <cp:lastModifiedBy>PC 113</cp:lastModifiedBy>
  <cp:lastPrinted>2021-12-29T18:38:00Z</cp:lastPrinted>
  <dcterms:modified xsi:type="dcterms:W3CDTF">2021-12-29T06:38:00Z</dcterms:modified>
  <cp:revision>38</cp:revision>
  <dc:subject/>
  <dc:title> </dc:title>
</cp:coreProperties>
</file>